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 xml:space="preserve">Spese di personale </w:t>
      </w:r>
    </w:p>
    <w:p>
      <w:pPr>
        <w:pStyle w:val="Normal"/>
        <w:tabs>
          <w:tab w:val="clear" w:pos="708"/>
          <w:tab w:val="left" w:pos="720" w:leader="none"/>
        </w:tabs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La spesa del personale prevista per l’esercizio 2014 è riferita a n. 3  dipendenti di cui: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 dipendente a tempo pieno impiegato in categoria B7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 dipendente a part time impiegato in categoria B3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gretario Comunale in convenzione con i comuni di Torre Canavese e Vidracco. IL servizio è prestato per 12 ore settimanali e pertanto la spesa di questa unità di personale grava sul Bilancio Preventivo nella misura di 1/3.</w:t>
      </w:r>
    </w:p>
    <w:p>
      <w:pPr>
        <w:pStyle w:val="BodyText2"/>
        <w:spacing w:before="120" w:after="0"/>
        <w:rPr/>
      </w:pPr>
      <w:r>
        <w:rPr>
          <w:rFonts w:cs="Century Gothic" w:ascii="Century Gothic" w:hAnsi="Century Gothic"/>
          <w:b w:val="false"/>
          <w:i w:val="false"/>
          <w:sz w:val="20"/>
        </w:rPr>
        <w:t>Il servizio di Ragioneria Comunale è in convenzione con i comuni di Torre Canavese e Vidracco ed è prestato per 12 ore settimanali. La spesa prevista è di Euro 16.000,00 ma il parametro utilizzato ai fini della verifica del rispetto del limite delle spese di personale è di EURO 14.190,00</w:t>
      </w:r>
    </w:p>
    <w:p>
      <w:pPr>
        <w:pStyle w:val="BodyText2"/>
        <w:spacing w:before="120" w:after="0"/>
        <w:rPr>
          <w:rFonts w:ascii="Century Gothic" w:hAnsi="Century Gothic" w:cs="Century Gothic"/>
          <w:b w:val="false"/>
          <w:b w:val="false"/>
          <w:i w:val="false"/>
          <w:i w:val="false"/>
          <w:sz w:val="20"/>
        </w:rPr>
      </w:pPr>
      <w:r>
        <w:rPr>
          <w:rFonts w:eastAsia="Century Gothic" w:cs="Century Gothic" w:ascii="Century Gothic" w:hAnsi="Century Gothic"/>
          <w:b w:val="false"/>
          <w:i w:val="false"/>
          <w:sz w:val="2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b/>
          <w:i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imitazione spese di personal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 spese di personale, come definite dall’art.1, comma 557 (o comma 562) della legge 296/2006, sono così distinte ed hanno la seguente incidenz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bookmarkStart w:id="0" w:name="_1396773454"/>
      <w:bookmarkStart w:id="1" w:name="_1396773160"/>
      <w:bookmarkStart w:id="2" w:name="_1396338659"/>
      <w:bookmarkStart w:id="3" w:name="_1392105677"/>
      <w:bookmarkStart w:id="4" w:name="_1392105513"/>
      <w:bookmarkStart w:id="5" w:name="_1392104366"/>
      <w:bookmarkStart w:id="6" w:name="_1392104154"/>
      <w:bookmarkStart w:id="7" w:name="_1392103566"/>
      <w:bookmarkStart w:id="8" w:name="_13845790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entury Gothic" w:ascii="Century Gothic" w:hAnsi="Century Gothic"/>
        </w:rPr>
        <w:object w:dxaOrig="8876" w:dyaOrig="45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3pt;height:220.9pt" filled="f" o:ole="">
            <v:imagedata r:id="rId3" o:title=""/>
          </v:shape>
          <o:OLEObject Type="Embed" ProgID="Excel.Sheet.12" ShapeID="ole_rId2" DrawAspect="Content" ObjectID="_43284583" r:id="rId2"/>
        </w:objec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6" w:hanging="0"/>
      <w:jc w:val="both"/>
      <w:outlineLvl w:val="7"/>
    </w:pPr>
    <w:rPr>
      <w:b/>
      <w:bCs/>
      <w:i/>
      <w:iCs/>
      <w:sz w:val="28"/>
      <w:szCs w:val="19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Futura;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Linkneltesto">
    <w:name w:val="link_nel_testo"/>
    <w:basedOn w:val="Carpredefinitoparagrafo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0" w:after="120"/>
      <w:jc w:val="both"/>
      <w:textAlignment w:val="auto"/>
    </w:pPr>
    <w:rPr>
      <w:rFonts w:ascii="Arial" w:hAnsi="Arial" w:cs="Arial"/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55:00Z</dcterms:created>
  <dc:creator>ragioneria</dc:creator>
  <dc:description/>
  <cp:keywords/>
  <dc:language>en-US</dc:language>
  <cp:lastModifiedBy>pc</cp:lastModifiedBy>
  <cp:lastPrinted>2013-03-21T08:49:00Z</cp:lastPrinted>
  <dcterms:modified xsi:type="dcterms:W3CDTF">2014-03-12T14:45:00Z</dcterms:modified>
  <cp:revision>5</cp:revision>
  <dc:subject/>
  <dc:title>ORGANO DI REVISIONE ECONOMICO FINANZIARIO</dc:title>
</cp:coreProperties>
</file>